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. tétel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z állománygyarapítás módjai – a vétel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ománygyarapítás legfontosabb formája a vásárlás. Noha magánosoktól és intézményektől is vásárolhatnak a könyvtárak, a beszerzés elsődleges forrása a könyvkereskedelem, amelynek üzlethálózata Budapesten az Állami Könyvtárfejlesztő Vállalat, vidéken a Művelt Nép Könyvterjesztő Vállalat keretében működik. Ezek mellett egyes kiadók (Akadémiai, Gondolat, Kossuth, stb.) szintén folytatnak kereskedelmi tevékenységet boltjaik, ill. üzlethálózatuk révén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apitalista országokban megjelenő könyvek a Kultúra Könyv- és Hírlap Külkereskedelmi Vállalatnál, ill. az idegen nyelvű könyvesboltokban, a szocialista országok kiadványai a hazánkban működő kulturális intézményeknél is megvásárolhatók forintért. </w:t>
      </w:r>
    </w:p>
    <w:p>
      <w:pPr>
        <w:pStyle w:val="Nincstrkz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 és a külföldi időszaki kiadványok/napi- és hetilapok, folyóiratok/döntő többségének előfizetését részben a helyi posta, részben a Posta Központi Hírlapiroda intézi, de néhány kiadó is foglalkozik saját periodikáinak terjesztésével. </w:t>
      </w:r>
    </w:p>
    <w:p>
      <w:pPr>
        <w:pStyle w:val="Nincstrkz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ha a felsorolt beszerzési források mindegyike számításba veendő, könyvek és hanglemezek esetében célszerű, mert előnyökkel jár, a Könyvértékesítő Vállalat Könyvtárellátó Főosztályának szolgáltatásait igénybe venniük. A Könyvtárellátóval a könyvtárak éves szerződést köthetnek az új könyvek, és hanglemezek folyamatos megvásárlására. </w:t>
      </w:r>
    </w:p>
    <w:p>
      <w:pPr>
        <w:pStyle w:val="Nincstrkz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agyobb könyvtárak és az egyes állománycsoportok gyarapítási gyakorlata nemcsak kurrens, azaz a jelen időben megjelent kiadványokra korlátozódik; hanem retrospektív, azaz visszatekintő is. Bár ez inkább vonatkozik a társadalomtudományi gyűjtőkörű munkákra, állománykiegészítés és –pótlás okán esetenként a természettudományi és műszaki könyvtárak is gyarapítanak ilyen módon. A régi v. régebbi kiadványok elsősorban az antikváriumokban szerezhetők be, de az egy-két évnél nem régebbi folyóiratpéldányok korlátozott mértékben kaphatók a Könyvtárellátónál és a Posta Központi Hírlapirodánál is. Az antikváriumok esetenként készítenek kínálatukról jegyzékeket is, a gyakorlatban a helyszíni válogatás a legmegbízhatóbb beszerzési forma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1:00Z</dcterms:created>
  <dc:creator>Salamon Viktória</dc:creator>
  <dc:description/>
  <cp:keywords/>
  <dc:language>en-US</dc:language>
  <cp:lastModifiedBy>DJ Hoodlum</cp:lastModifiedBy>
  <dcterms:modified xsi:type="dcterms:W3CDTF">2007-05-06T15:41:00Z</dcterms:modified>
  <cp:revision>2</cp:revision>
  <dc:subject/>
  <dc:title>7</dc:title>
</cp:coreProperties>
</file>